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938224143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.08.2022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№ </w:t>
            </w:r>
            <w:r>
              <w:rPr>
                <w:sz w:val="28"/>
                <w:szCs w:val="28"/>
              </w:rPr>
              <w:t>14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 от 12.07.202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2.07.2022,                           о проведении электронных торгов в форме аукциона по прода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жилого</w:t>
      </w:r>
      <w:r>
        <w:rPr>
          <w:color w:val="000000"/>
          <w:sz w:val="28"/>
          <w:szCs w:val="28"/>
        </w:rPr>
        <w:t xml:space="preserve"> помещ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ого помещ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дастровый номер: </w:t>
      </w:r>
      <w:r>
        <w:rPr>
          <w:sz w:val="28"/>
          <w:szCs w:val="28"/>
        </w:rPr>
        <w:t xml:space="preserve">28:02:000132:231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         ул. 1-я Вокзальная, д. 13 площадью 129,5 кв.м.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 срок  окончания  приема  заявок:  05 сентября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дата  определения участников аукциона: 07 сентября 2022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  дата   проведения   аукциона,   подведение  итогов  аукциона:  09 сентября 2022 года в 08 час.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 председателя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г. Белогорск»                                                          О.С. Борисова</w:t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2-08-03T00:58:00Z</dcterms:modified>
  <cp:revision>50</cp:revision>
  <dc:subject/>
  <dc:title>   </dc:title>
</cp:coreProperties>
</file>